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КТ № 7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плановой проверки  </w:t>
      </w:r>
    </w:p>
    <w:p>
      <w:pPr>
        <w:pStyle w:val="Normal"/>
        <w:widowControl w:val="false"/>
        <w:tabs>
          <w:tab w:val="clear" w:pos="708"/>
          <w:tab w:val="left" w:pos="8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лаговещенского сельсовета</w:t>
      </w:r>
    </w:p>
    <w:p>
      <w:pPr>
        <w:pStyle w:val="Normal"/>
        <w:widowControl w:val="false"/>
        <w:tabs>
          <w:tab w:val="clear" w:pos="708"/>
          <w:tab w:val="left" w:pos="805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4 квартал 2019 год.</w:t>
      </w:r>
    </w:p>
    <w:p>
      <w:pPr>
        <w:pStyle w:val="Normal"/>
        <w:widowControl w:val="false"/>
        <w:tabs>
          <w:tab w:val="clear" w:pos="708"/>
          <w:tab w:val="left" w:pos="8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50" w:leader="none"/>
              </w:tabs>
              <w:rPr/>
            </w:pPr>
            <w:r>
              <w:rPr>
                <w:sz w:val="28"/>
                <w:szCs w:val="28"/>
              </w:rPr>
              <w:t>31.12.2019 год</w:t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лаговещ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распоряжением  Администрации Благовещенского сельсовета № 51-а от 01.08.2018г. «Об утверждении плана контрольной деятельности  Благовещенского сельсовета на 2019г,  специалистом проведена  плановая  проверка в Муниципальном казенном учреждении Благовещенского сельсовета "Культурно-досуговый центр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ма плановой проверки: Предупреждение и выявление нарушений предусмотренных частью 8 статьи 9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рок проведения плановой проверки: с 26.12.2019г. по 31.12.2019 г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веряемый период: 4 квартал 2019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ы контрольного мероприятия: Муниципальное казенное учреждение Благовещенского сельсовета "Культурно-досуговый центр".(далее Благовещенский КДЦ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Благовещенского сельсовета "Культурно-досуговый центр". расположено по адресу:  632757 Новосибирская область Купинский район д.Благовещенка ул. Молодежная д.30 тел 48-32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Наличие учредительных документов, регламентирующих деятельность  Благовещенского КДЦ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вещенский КДЦ осуществляет свою деятельность в соответствии с законодательством Российской Федерации и Новосибирской области, а также Уставом Благовещенского КДЦ В соответствии с Федеральным Законом от 08.08.2001 № 129-ФЗ «О государственной регистрации юридических лиц» Благовещенский КДЦ включен в состав Единого государственного реестра юридических лиц , присвоены ИНН 5429107399</w:t>
      </w:r>
    </w:p>
    <w:p>
      <w:pPr>
        <w:pStyle w:val="Normal"/>
        <w:rPr/>
      </w:pPr>
      <w:r>
        <w:rPr>
          <w:sz w:val="28"/>
          <w:szCs w:val="28"/>
        </w:rPr>
        <w:t>КПП 542901001, ОГРН 1055474002473, ОКПО 76692578,ОКАТО 50232801000, ОКВЭД  92.51, ОКФС 14,ОКОПФ 81, ОКТМО 5063240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Для осуществления финансовой деятельности Благовещенского КДЦ , открыты лицевые сче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4020481045004000024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№</w:t>
      </w:r>
      <w:r>
        <w:rPr>
          <w:sz w:val="28"/>
          <w:szCs w:val="28"/>
        </w:rPr>
        <w:t>815060061.</w:t>
      </w:r>
    </w:p>
    <w:p>
      <w:pPr>
        <w:pStyle w:val="Normal"/>
        <w:tabs>
          <w:tab w:val="clear" w:pos="708"/>
          <w:tab w:val="left" w:pos="585" w:leader="none"/>
        </w:tabs>
        <w:jc w:val="both"/>
        <w:rPr/>
      </w:pPr>
      <w:r>
        <w:rPr>
          <w:sz w:val="28"/>
          <w:szCs w:val="28"/>
        </w:rPr>
        <w:tab/>
        <w:t>Из бюджета Администрации  Благовещенского сельсовета в проверяемом периоде финансировались расходы на содерж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 с п.2 ст.187 Бюджетного кодекса РФ бюджет  Благовещенского сельсовета принят:   на 2019год - </w:t>
      </w: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оветом депутатов Благовещенского сельсовета принято решение от 18.12. 2018г.   №140  Утверждение  бюджета Благовещенского сельсовета на  2019 год и плановый период 2020 и 202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ветственными лицами за финансово-хозяйственную деятельность за поверяемый период в Благовещенском КДЦ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авом первой подписи в  проверяемом периоде наделен директор Благовещенского КДЦ Сысюк Валерий Павлович  с 01.09.2001г. по настоящее врем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авом второй подписи в проверяемом периоде наделена специалист бухгалтерского учета и отчетности администрации  Благовещенского сельсовета Вежновец Марина Николаевна с 01.07.1997 г. и по настоящее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 Анализ исполнения  расходной част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отчету об исполнении бюджета  Благовещенского сельсовета за 4квартал 2019года фактические расходы по содержанию культуры составили- 4521765,07руб.(94,3% от плановых назначений)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визия операций с безналичными денежными средств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существлении финансово-хозяйственной деятельности  для безналичных расчетов на момент проведения  проверки Благовещенского сельсовета лицевые счета, открытые в Отделе №15 УФК по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а проверка движения денежных средств. Расход и приход по выпискам подтверждаются первичными документами (платежными поручениями). На отчетные даты сверены остатки на текущих лицевых счетах с остатками по регистрам бюджетного (бухгалтерского) учета. Расхождение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4. Проверка кассовых операций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ерации с наличными денежными средствами отражаются в журнале операций № 1 к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кументального оформления  кассовых операций применяются приходные и расходные кассовые орд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.2Указаний Банка России от 11 марта 2014г. №3210-У в проверяемом периоде Благовещенскому КДЦ определен лимит остатка наличных денег на конец рабочего 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веренном периоде превышения лимита остатка кассы в Благовещенском КДЦ не установле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сопоставлении данных аналитического учета  с данными первичных оправдательных документов, расхождений не установле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 Проверка соблюдения штатно-сметной дисциплины, установления должностных окладов, надбавок, доплат и других, установленных действующим законодательством выплат. Правильность начисления и выплаты заработной платы, прем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лата труда  работников в Благовещенском КДЦ в проверяемом периоде  исчисляется в соответствии со следующими нормативными документ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оложением о размерах и условиях оплаты труда муниципальных служащих муниципальной службы администрации Благовещенского сельсовета,  Должностные оклады муниципальных служащих установлены Штатным расписанием в соответствии с действующим Положением. Положение о размерах и условиях оплаты труда муниципальных служащих муниципальной службы администрации Благовещенского сельсовета предусматривает выплаты компенсационного и стимулирующе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ждено Штатное расписание в количестве 4,0 единиц с месячным фондом в сумме 121538,00 руб . Заработная плата в проверяемом периоде  начислялась согласно Табелю учета рабоче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ам перечисляется на карточные счета, открытые в Новосибирском социальном коммерческом банке "Левобережный" (ПА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46 ТК РФ система оплаты труда устанавливается локальными нормативными актами в соответствии с федеральными законами и иными нормативными актами РФ, нормативными актами субъектов РФ и нормативными актами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инансовым контролем в проверяемом периоде правильности установления должностных окладов, надбавок к заработной плате в соответствии с действующим законодательством нарушений не установлено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6.  Финансовый контроль расчетов с поставщиками и подрядчикам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ходе проверки выборочно были проверены операции по счетам с поставщиками и подрядчиками, платежные документы, акты приемки-сдачи выполненных работ и оказа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четы за оказываемые услуги и поставляемые товарно-материальные ценности осуществляются в соответствии с заключенными договорами. Оплата не  по всем договорам  производилась по срокам, установленными догов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лата в проверяемом периоде осуществлялась в пределах утвержденных лимитов бюджетных обязательств. Произведенные расходы подтверждены первичными документами, договорами на оказание услуг и актами выполненн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7. Финансовый контроль расчетов с подотчетными лиц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проверки выборочно были проверены операции по счетам с подотчетными лицами и проверены авансовые отчеты нарушений не выя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авление авансовых отчетов  осуществляются в соответствии с товарными чеками с соблюдением сроков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8.Учет основных сред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 проверке оборотно-сальдовой ведомости по счету 101.00 ,полноты, своевременности оприходования основных средств  в Благовещенском КДЦ установл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личении платежных поручений со счетами-фактурами, накладными, оборотно-сальдовой ведомостью, ведомостью имущества  расхождений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веряемом периоде начисление амортизации на объекты основных средств производилось линейным способом исходя из балансовой стоимости объектов основных средств и нормы амортизации, исчисленной исходя из срока полезного использования объекта основных средств. Срок полезного использования установлен в соответствии с классификацией основных средств, включаемых в амортизационные группы, утвержденной Постановлением Правительства РФ от 01.01.2002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методическими указаниями  по инвентаризации имущества и финансовых обязательств, приложение к приказу Министерства финансов Российской Федерации от 13 июня 1995 №4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9. Исполнение муниципальных целевых програм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 на реализацию муниципальных программ  денежные средства не планирова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10. Исполнение Федерального Закона №44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частью 2 статьи 38 Закона №44-ФЗ распоряжением администрации от 18.12.2018 г.  №  108 О назначении ответственного лица контрактным управляющим назначена Вежновец М.Н.</w:t>
      </w:r>
    </w:p>
    <w:p>
      <w:pPr>
        <w:pStyle w:val="Normal"/>
        <w:widowControl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закупки в 4 квартале  2019 года осуществлены в пределах плановых бюджетных ассигнований. Проверка проводилась выборочно по документам,      а также на основании информации,   размещенной на официальном сайте в сети «Интернет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роведении провер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лено:</w:t>
      </w:r>
    </w:p>
    <w:p>
      <w:pPr>
        <w:pStyle w:val="Style20"/>
        <w:widowControl w:val="false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мочность осуществления действий заказчика по определению поставщика (подрядчика, исполнителя).</w:t>
      </w:r>
    </w:p>
    <w:p>
      <w:pPr>
        <w:pStyle w:val="Normal"/>
        <w:widowControl w:val="false"/>
        <w:ind w:left="1200" w:hanging="0"/>
        <w:jc w:val="both"/>
        <w:rPr/>
      </w:pPr>
      <w:r>
        <w:rPr>
          <w:sz w:val="28"/>
          <w:szCs w:val="28"/>
        </w:rPr>
        <w:t>б.  Соблюдение требований законодательства при формировании и размещении планов-графиков на 2019 год.</w:t>
      </w:r>
    </w:p>
    <w:p>
      <w:pPr>
        <w:pStyle w:val="Style20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овместного Приказа Минэкономразвития России и Казначейства России от 20.09.2013 года №544/18н «Об особенностях размещения на официальном сайте Российской Федерации в информационно-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9 год». </w:t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лаговещенским КДЦ разработан план-график размещения заказов на поставки товаров, выполнение работ, оказание услуг на 2019 год, в соответствии с которым осуществлялись закупки для нужд организации. План-график размещен Заказчиком на официальном сайте 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ывод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проверки Благовещенского КДЦ  установлено, что отражение в документах учета полученных товаров, работ, услуг в проверяемом периоде осуществлялось своевременно и в полном объеме. Приобретенные товары, выполненные работы и оказанные услуги используются администрацией в соответствии с их назначением.</w:t>
      </w:r>
    </w:p>
    <w:p>
      <w:pPr>
        <w:pStyle w:val="Normal"/>
        <w:jc w:val="both"/>
        <w:rPr>
          <w:sz w:val="28"/>
          <w:szCs w:val="28"/>
        </w:rPr>
      </w:pPr>
      <w:bookmarkStart w:id="0" w:name="_PictureBullets"/>
      <w:bookmarkEnd w:id="0"/>
      <w:r>
        <w:rPr>
          <w:sz w:val="28"/>
          <w:szCs w:val="28"/>
        </w:rPr>
        <w:t>Акт проверки составлен в 2-х экземплярах, каждый на 5 листах. Один находится в Благовещенском КДЦ, второй у специалиста по внутреннему муниципальному финансовому контролю  Администрации Благовещенского сельсовета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иалист                                                    Вежновец М.Н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27.5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Знак Знак"/>
    <w:basedOn w:val="1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4:16:00Z</dcterms:created>
  <dc:creator>Елена</dc:creator>
  <dc:description/>
  <dc:language>en-US</dc:language>
  <cp:lastModifiedBy>User</cp:lastModifiedBy>
  <cp:lastPrinted>2019-01-10T16:27:00Z</cp:lastPrinted>
  <dcterms:modified xsi:type="dcterms:W3CDTF">2020-02-03T04:16:00Z</dcterms:modified>
  <cp:revision>2</cp:revision>
  <dc:subject/>
  <dc:title>АКТ</dc:title>
</cp:coreProperties>
</file>