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 № 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плановой проверки  </w:t>
      </w:r>
    </w:p>
    <w:p>
      <w:pPr>
        <w:pStyle w:val="Normal"/>
        <w:widowControl w:val="false"/>
        <w:tabs>
          <w:tab w:val="clear" w:pos="708"/>
          <w:tab w:val="left" w:pos="8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лаговещенского сельсовета</w:t>
      </w:r>
    </w:p>
    <w:p>
      <w:pPr>
        <w:pStyle w:val="Normal"/>
        <w:widowControl w:val="false"/>
        <w:tabs>
          <w:tab w:val="clear" w:pos="708"/>
          <w:tab w:val="left" w:pos="805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4 квартал 2019 год.</w:t>
      </w:r>
    </w:p>
    <w:p>
      <w:pPr>
        <w:pStyle w:val="Normal"/>
        <w:widowControl w:val="false"/>
        <w:tabs>
          <w:tab w:val="clear" w:pos="708"/>
          <w:tab w:val="left" w:pos="8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50" w:leader="none"/>
              </w:tabs>
              <w:rPr/>
            </w:pPr>
            <w:r>
              <w:rPr>
                <w:sz w:val="28"/>
                <w:szCs w:val="28"/>
              </w:rPr>
              <w:t>31.12.2019 год</w:t>
            </w:r>
          </w:p>
        </w:tc>
        <w:tc>
          <w:tcPr>
            <w:tcW w:w="48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лаговещ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аспоряжением  Администрации Благовещенского сельсовета № 51-а от 01.08.2018г. «Об утверждении плана контрольной деятельности  Благовещенского сельсовета на 2019г,  специалистом проведена  плановая  проверка в Администрации Благовещ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а плановой проверки: Предупреждение и выявление нарушений предусмотренных частью 8 статьи 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рок проведения плановой проверки: с 25.12.2019г. по 31.12.2019 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веряемый период: 4 квартал 2019г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ъекты контрольного мероприятия: Администрация  Благовещенского сельсовета - (далее Администрация Благовещенского сельсовета)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Благовещенского сельсовета расположена по адресу:  632757 Новосибирская область купинский район д.Благовещенка ул. Мира 34 тел 48-27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Наличие учредительных документов, регламентирующих деятельность Администрации  Благовещенского сельсовет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Администрация Благовещенского сельсовета осуществляет свою деятельность в соответствии с законодательством Российской Федерации и Новосибирской области, а также Уставом Благовещенского сельсовета</w:t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 Законом от 08.08.2001 № 129-ФЗ «О государственной регистрации юридических лиц» администрация  Благовещенского сельсовета включена в состав Единого государственного реестра юридических лиц , присвоены ИНН 5429100379</w:t>
      </w:r>
    </w:p>
    <w:p>
      <w:pPr>
        <w:pStyle w:val="Normal"/>
        <w:rPr/>
      </w:pPr>
      <w:r>
        <w:rPr>
          <w:sz w:val="28"/>
          <w:szCs w:val="28"/>
        </w:rPr>
        <w:t>КПП 542901001, ОГРН 1025406224865, ОКПО 04910242,ОКОГУ 32200,ОКАТО 50232801000, ОКВЭД  75.11.32, ОКФС 14,ОКОПФ 81, ОКТМО 5063240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Для осуществления финансовой деятельности администрации Благовещенского сельсовета , открыты лицевые сч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4020481045004000024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815010031.</w:t>
      </w:r>
    </w:p>
    <w:p>
      <w:pPr>
        <w:pStyle w:val="Normal"/>
        <w:tabs>
          <w:tab w:val="clear" w:pos="708"/>
          <w:tab w:val="left" w:pos="585" w:leader="none"/>
        </w:tabs>
        <w:jc w:val="both"/>
        <w:rPr/>
      </w:pPr>
      <w:r>
        <w:rPr>
          <w:sz w:val="28"/>
          <w:szCs w:val="28"/>
        </w:rPr>
        <w:tab/>
        <w:t>Из бюджета Администрации  Благовещенского сельсовета в проверяемом периоде финансировались расходы на содерж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с п.2 ст.187 Бюджетного кодекса РФ бюджет  Благовещенского сельсовета принят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19год - </w:t>
      </w: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ветом депутатов Благовещенского сельсовета принято решение от 18.12. 2018г.   №140  Утверждение  бюджета Благовещенского сельсовета на  2019 год и плановый период 2020 и 202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ыми лицами за финансово-хозяйственную деятельность за поверяемый период в Администрации Благовещенского сельсовета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авом первой подписи в  проверяемом периоде наделен глава Благовещенского сельсовета Шендрик Сергей Михайлович   с 04.12.2015 г. по настоящее врем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авом второй подписи в проверяемом периоде наделена специалист бухгалтерского учета и отчетности администрации  Благовещенского сельсовета Вежновец Марина Николаевна с 01.07.1997 г. и по настояще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Анализ исполнения  доходной и расходной част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оступление доходов в бюджет Благовещенского сельсовета в 4 квартале 2019 года составили 7 172 996,91руб  или 95,2% от утвержденных плановых показателей по доходам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4 квартале 2019 года в бюджет Благовещенского сельсовета поступили безвозмездные поступления из других бюджетов бюджетной системы РФ в сумме 6 776 232,00 рублей  что составляет 99,8% от утвержденных плановых показателей по доходам бюджета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тации- 2 726 270,00рублей.(100% плановых назначени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- 3637117,00руб.(99,7%плановых назначени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бвенции- 92745,00руб.(100% плановых назнач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отчету об исполнении бюджета администрации Благовещенского сельсовета за 4квартал 2019 года фактические расходы по содержанию органов местного самоуправления составили- 2486797,91руб. (94,4% плановых назначений)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визия операций с безналичными денежными средств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существлении финансово-хозяйственной деятельности  для безналичных расчетов на момент проведения  проверки Благовещенского сельсовета лицевые счета, открытые в Отделе №15 УФК по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а проверка движения денежных средств. Расход и приход по выпискам подтверждаются первичными документами (платежными поручениями). На отчетные даты сверены остатки на текущих лицевых счетах с остатками по регистрам бюджетного (бухгалтерского) учета. Расхождение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4. Проверка кассовых операци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ерации с наличными денежными средствами отражаются в журнале операций № 1 к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кументального оформления  кассовых операций применяются приходные и расходные кассовые орд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.2Указаний Банка России от 11 марта 2014г. №3210-У в проверяемом периоде администрации Благовещенского сельсовета определен лимит остатка наличных денег на конец рабоче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веренном периоде превышения лимита остатка кассы в администрации Благовещенского сельсовета не установле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опоставлении данных аналитического учета  с данными первичных оправдательных документов, расхождений не установле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Проверка соблюдения штатно-сметной дисциплины, установления должностных окладов, надбавок, доплат и других, установленных действующим законодательством выплат. Правильность начисления и выплаты заработной платы, премий и материальной помощ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лата труда  работников в администрации Благовещенского сельсовета в проверяемом периоде  исчисляется в соответствии со следующими нормативными докумен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оложением о размерах и условиях оплаты труда муниципальных служащих муниципальной службы администрации Благовещенского сельсовета,  Должностные оклады муниципальных служащих установлены Штатным расписанием в соответствии с действующим Положением. Положение о размерах и условиях оплаты труда муниципальных служащих муниципальной службы администрации Благовещенского сельсовета предусматривает выплаты компенсационного и стимулирующе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ждено Штатное расписание в количестве 5,8 единиц с месячным фондом в сумме 127806,94 руб . Положением о размерах и условиях оплаты труда муниципальных служащих муниципальной службы администрации Благовещенского сельсовета в систему оплаты труда   п.4 предусмотрена выплата премии за выполнение особо важных и сложных заданий в размере двух должностных окладов 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 проверяемом периоде  начислялась согласно Табелю учета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ам перечисляется на карточные счета, открытые в Новосибирском социальном коммерческом банке "Левобережный" (ПА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46 ТК РФ система оплаты труда устанавливается локальными нормативными актами в соответствии с федеральными законами и иными нормативными актами РФ, нормативными актами субъектов РФ и нормативными актам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нансовым контролем в проверяемом периоде правильности установления должностных окладов, выслуги, надбавок к заработной плате в соответствии с действующим законодательством нарушений не установлено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6.  Финансовый контроль расчетов с поставщиками и подрядчика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проверки выборочно были проверены операции по счетам с поставщиками и подрядчиками, платежные документы, акты приемки-сдачи выполненных работ и о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четы за оказываемые услуги и поставляемые товарно-материальные ценности осуществляются в соответствии с заключенными договорами. Оплата не  по всем договорам  производилась по срокам, установленными догов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лата в проверяемом периоде осуществлялась в пределах утвержденных лимитов бюджетных обязательств. Произведенные расходы подтверждены первичными документами, договорами на оказание услуг и актами выполнен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. Финансовый контроль расчетов с подотчетными ли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проверки выборочно были проверены операции по счетам с подотчетными лицами и проверены авансовые отчеты нарушений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ление авансовых отчетов  осуществляются в соответствии с товарными чеками с соблюдением сроков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Учет основных сре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 проверке оборотно-сальдовой ведомости по счету 101.00 ,полноты, своевременности оприходования основных средств  в Администрации Благовещенского сельсовета устано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личении платежных поручений со счетами-фактурами, накладными, оборотно-сальдовой ведомостью, ведомостью имущества  расхожде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веряемом периоде начисление амортизации на объекты основных средств производилось линейным способом исходя из балансовой стоимости объектов основных средств и нормы амортизации, исчисленной исходя из срока полезного использования объекта основных средств. Срок полезного использования установлен в соответствии с классификацией основных средств, включаемых в амортизационные группы, утвержденной Постановлением Правительства РФ от 01.01.2002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методическими указаниями  по инвентаризации имущества и финансовых обязательств, приложение к приказу Министерства финансов Российской Федерации от 13 июня 1995 №49, в Администрации Благовещенского сельсовета ежегодно проводится инвентаризация товарно-материаль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. Исполнение муниципальных целевых програм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 на реализацию муниципальных  целевых программ  денежные средства не планиро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0. Исполнение Федерального Закона №44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2 статьи 38 Закона №44-ФЗ распоряжением администрации от 18.12.2018 г.  №  108 О назначении ответственного лица контрактным управляющим назначена Вежновец М.Н.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закупки в  4 квартале 2019 года осуществлены в пределах плановых бюджетных  ассигнований. Проверка проводилась выборочно по документам, предоставленными администрацией, а также на основании информации,  размещенной на официальном сайте в сети «Интернет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ведении провер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лено:</w:t>
      </w:r>
    </w:p>
    <w:p>
      <w:pPr>
        <w:pStyle w:val="Style20"/>
        <w:widowControl w:val="false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мочность осуществления действий заказчика по определению поставщика (подрядчика, исполнителя).</w:t>
      </w:r>
    </w:p>
    <w:p>
      <w:pPr>
        <w:pStyle w:val="Normal"/>
        <w:widowControl w:val="false"/>
        <w:ind w:left="1200" w:hanging="0"/>
        <w:jc w:val="both"/>
        <w:rPr/>
      </w:pPr>
      <w:r>
        <w:rPr>
          <w:sz w:val="28"/>
          <w:szCs w:val="28"/>
        </w:rPr>
        <w:t>б.  Соблюдение требований законодательства при формировании и размещении планов-графиков на 2019 год.</w:t>
      </w:r>
    </w:p>
    <w:p>
      <w:pPr>
        <w:pStyle w:val="Style20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овместного Приказа Минэкономразвития России и Казначейства России от 20.09.2013 года №544/18н «Об особенностях размещения на официальном сайте Российской Федерации в информационно-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9 год». 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ей Благовещенского сельсовета разработан план-график размещения заказов на поставки товаров, выполнение работ, оказание услуг на 2019 год, в соответствии с которым осуществлялись закупки для муниципальных нужд. План-график размещен Заказчиком на официальном сайте 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ывод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проверки муниципального образования «Благовещенского сельсовета  установлено, что отражение в документах учета полученных товаров, работ, услуг в проверяемом периоде осуществлялось своевременно и в полном объеме. Приобретенные товары, выполненные работы и оказанные услуги используются администрацией в соответствии с их назначением.</w:t>
      </w:r>
    </w:p>
    <w:p>
      <w:pPr>
        <w:pStyle w:val="Normal"/>
        <w:jc w:val="both"/>
        <w:rPr>
          <w:sz w:val="28"/>
          <w:szCs w:val="28"/>
        </w:rPr>
      </w:pPr>
      <w:bookmarkStart w:id="0" w:name="_PictureBullets"/>
      <w:bookmarkEnd w:id="0"/>
      <w:r>
        <w:rPr>
          <w:sz w:val="28"/>
          <w:szCs w:val="28"/>
        </w:rPr>
        <w:t>Акт проверки составлен в 2-х экземплярах, каждый на 6 листах. Один находится в Администрации Благовещенского сельсовета, второй у специалиста по внутреннему муниципальному финансовому контролю  Администрации Благовещенского сельсовет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                                                   Вежновец М.Н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27.5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Знак Знак"/>
    <w:basedOn w:val="1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4:12:00Z</dcterms:created>
  <dc:creator>Елена</dc:creator>
  <dc:description/>
  <cp:keywords/>
  <dc:language>en-US</dc:language>
  <cp:lastModifiedBy>User</cp:lastModifiedBy>
  <cp:lastPrinted>2019-01-10T16:27:00Z</cp:lastPrinted>
  <dcterms:modified xsi:type="dcterms:W3CDTF">2020-02-03T04:17:00Z</dcterms:modified>
  <cp:revision>4</cp:revision>
  <dc:subject/>
  <dc:title>АКТ</dc:title>
</cp:coreProperties>
</file>