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Благовещенского сельсовета Купинского района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"О бюджете Благовещенского сельсовета Купинского район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на 2022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>и плановый период 2023 и 2024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 и плановый период 2023 и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1420"/>
      </w:tblGrid>
      <w:tr>
        <w:trPr>
          <w:trHeight w:val="249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1 08 04020 01 1000 110 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1 1 11 05025 10 0000 120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1 11 05035 10 0000 120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1 13 02065 10 0000 130- 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1 13 02995 10 0000 130 - 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1 14 02053 10 0000 410 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1 14 02053 10 0000 440 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1 14 06025 10 0000 430 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1 17 01050 10 0000 180 - 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1 117 15030 10 0000 150 - 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2 15001 10 0000 150 - 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2 20077 10 0000 150 - 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2 20216 10 0000 150 - 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2 29999 10 0000 150 - Прочие субсидии бюджетам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2 02 35118 10 0000 150 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2 39999 10 0000 150 - Прочие субвенц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2 30024 10 0000 150 - 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2 40014 10 0000 150 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 2 02 45160 10 0000 150 -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2 49999 10 0000 150 - 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2 90054 10 0000 150 - 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7 05030 10 0000 150 - 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08 05000 10 0000 150 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18 60010 10 0000 150 -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2 19 60010 10 0000 150 - 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User</cp:lastModifiedBy>
  <cp:lastPrinted>2021-11-18T10:14:00Z</cp:lastPrinted>
  <dcterms:modified xsi:type="dcterms:W3CDTF">2021-11-18T03:15:00Z</dcterms:modified>
  <cp:revision>23</cp:revision>
  <dc:subject/>
  <dc:title>Приложение №2</dc:title>
</cp:coreProperties>
</file>