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ссии Совета депутатов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вещенского сельсовета Купин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</w:rPr>
        <w:t xml:space="preserve">"О бюджете Благовещенского сельсовета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пи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</w:rPr>
        <w:t>на 2022год и  плановый период 2023-2024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ПРОГРАММА МУНИЦИПАЛЬНЫХ ГАРАНТИЙ БЛАГОВЕЩЕНСКОГО СЕЛЬСОВЕТА КУПИНСКОГО РАЙОНА НОВОСИБИРСКОЙ ОБЛАСТИ 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Благовещенского сельсовета Купинского района Новосибирской области в 2022году и в плановом периоде 2023-2024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Благовещенского сельсовета Купинского района Новосибирской области в 2022году и в плановом периоде 2023-2024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</w:rPr>
              <w:t>Благовещенского сельсовета Купинского района Новосибирской области в 2022году и в плановом периоде 2023-2024годов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1-11-10T02:34:00Z</dcterms:modified>
  <cp:revision>8</cp:revision>
  <dc:subject/>
  <dc:title/>
</cp:coreProperties>
</file>