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 БЛАГОВЕЩЕНСКОГО  СЕЛЬСОВЕТА КУПИНСКОГО РАЙОНА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  сессии  пя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9.04.2018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192"/>
        <w:jc w:val="center"/>
        <w:rPr>
          <w:b/>
          <w:b/>
        </w:rPr>
      </w:pPr>
      <w:r>
        <w:rPr>
          <w:b/>
        </w:rPr>
        <w:t>О принятии части  полномочий</w:t>
      </w:r>
    </w:p>
    <w:p>
      <w:pPr>
        <w:pStyle w:val="TextBody"/>
        <w:spacing w:lineRule="auto" w:line="192"/>
        <w:jc w:val="center"/>
        <w:rPr>
          <w:b/>
          <w:b/>
        </w:rPr>
      </w:pPr>
      <w:r>
        <w:rPr>
          <w:b/>
        </w:rPr>
        <w:t>Купинского района  Новосибирской области</w:t>
      </w:r>
    </w:p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/>
        <w:t>В соответствии с  частью 4 статьи 15 Федерального закона от 06.10.2003 № 131-ФЗ «Об общих принципах организации местного самоуправления в Российской Федерации», Порядком заключения соглашений между органами местного самоуправления Купинского района и органами местного самоуправления поселений Купинского района Новосибирской области о передаче (принятии) осуществления части полномочий  по решению вопросов местного значения, утвержденным решением Совета депутатов Купинского района Новосибирской области от 29.03.2018 № 113,  Устава Благовещенского  сельсовета Купинского района Новосибирской области, на основании решения Совета депутатов Купинского района Новосибирской области от 10.04.2018 № 179 «О передаче части полномочий поселениям Купинского района Новосибирской области»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 осуществление полномочий по решению вопросов местного значения Купинского района Новосибирской области  по организации тепло-, и  водоснабжения населения, водоотведения, снабжения населения топливом в границах муниципального образования Благовещенского сельсовета Купи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Рекомендовать администрации Благовещенского сельсовета Купинского района Новосибирской области подготовить и заключить соглашение о принятии полномочий, указанных в пункте 1 настояще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6960" w:leader="underscore"/>
        </w:tabs>
        <w:spacing w:lineRule="exact" w:line="32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6960" w:leader="underscor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6960" w:leader="underscor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930"/>
        <w:gridCol w:w="4527"/>
      </w:tblGrid>
      <w:tr>
        <w:trPr/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лаговещенского сельсовета Куп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рик С.М.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вещенского сельсовета Купинского района Новосибирской области     Дейник А.Т.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6960" w:leader="underscore"/>
              </w:tabs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02:00Z</dcterms:created>
  <dc:creator>Татьяна</dc:creator>
  <dc:description/>
  <cp:keywords/>
  <dc:language>en-US</dc:language>
  <cp:lastModifiedBy>User</cp:lastModifiedBy>
  <cp:lastPrinted>2018-04-13T14:29:00Z</cp:lastPrinted>
  <dcterms:modified xsi:type="dcterms:W3CDTF">2018-04-13T07:29:00Z</dcterms:modified>
  <cp:revision>15</cp:revision>
  <dc:subject/>
  <dc:title>                                             ПРОЕКТ</dc:title>
</cp:coreProperties>
</file>